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_____________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«___» _______ 2013 г. № ___</w:t>
      </w:r>
    </w:p>
    <w:p>
      <w:pPr>
        <w:pStyle w:val="Normal"/>
        <w:tabs>
          <w:tab w:val="clear" w:pos="708"/>
          <w:tab w:val="left" w:pos="6737" w:leader="none"/>
          <w:tab w:val="right" w:pos="10465" w:leader="none"/>
        </w:tabs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едоставления государственной услуги по назначению опеки (попечительства) над детьми-сиротами 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тьми, оставшимися без попечения родителей, гражданами (на возмездных или безвозмездных условиях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 проживающими на территории Российской Федерации, или выдаче заключения о возможности быть опекуном (попечителем)</w:t>
      </w:r>
    </w:p>
    <w:p>
      <w:pPr>
        <w:pStyle w:val="Normal"/>
        <w:tabs>
          <w:tab w:val="clear" w:pos="708"/>
          <w:tab w:val="center" w:pos="7285" w:leader="none"/>
          <w:tab w:val="left" w:pos="77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1. Настоящий Регламент устанавливает стандарт и порядок предоставления государственной услуги по назначению опеки (попечительства) над детьми-сиротами и детьми, оставшимися без попечения родителей гражданами (на возмездных или безвозмездных условиях), постоянно проживающими на территории Российской Федерации, или выдаче заключения о возможности быть опекуном (попечителем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далее – государственная услуга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2. Получатели услуги: граждане Российской Федерации, постоянно проживающие на территории Российской Федерации, желающие взять на воспитание в семью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3.1. Место нахождения органа опеки и попечительства: </w:t>
      </w:r>
      <w:r>
        <w:rPr>
          <w:sz w:val="20"/>
          <w:szCs w:val="20"/>
          <w:u w:val="single"/>
        </w:rPr>
        <w:t>РТ, г.Мамадыш, ул. М.Джалиля, д.23/33, каб. 201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График приема органа опеки и попечительства: ежедневно, кроме субботы и воскресенья, понедельник - четверг </w:t>
      </w:r>
      <w:r>
        <w:rPr>
          <w:sz w:val="20"/>
          <w:szCs w:val="20"/>
        </w:rPr>
        <w:t xml:space="preserve">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оезд общественным транспортом до остановки </w:t>
      </w:r>
      <w:r>
        <w:rPr>
          <w:sz w:val="20"/>
          <w:szCs w:val="20"/>
        </w:rPr>
        <w:t>«Администрация»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ход по пропуску и (или) документу, удостоверяющему личность (либо – свободный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(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)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Ikrayon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tata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rFonts w:cs="Arial"/>
          <w:sz w:val="20"/>
          <w:szCs w:val="20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Ikrayon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tata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rFonts w:cs="Arial"/>
          <w:sz w:val="20"/>
          <w:szCs w:val="20"/>
        </w:rPr>
        <w:t>) и на информационных стендах в помещениях исполнительного комитета для работы с заявител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Предоставление государственной услуги осуществляется в соответствии с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 (далее -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РФ от 18 мая 2009 г. N 423 "Об отдельных вопросах осуществления опеки и попечительства в отношении несовершеннолетних граждан" (далее-Постановление №423) ("Российская газета" от 27 мая 2009 г. N 94, Собрание законодательства Российской Федерации от 25 мая 2009 г. N 21 ст. 2572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 В настоящем Регламенте используются следующие термины и определения: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ека - форма устройства малолетних граждан (не достигших возраста четырнадцати лет несовершеннолетних граждан)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печительство - форма устройства несовершеннолетних граждан в возрасте от четырнадцати до восемнадцати лет, при которой назначенный органом опеки и попечительства гражданин (попечитель) обязан оказывать содействие в осуществлении указанными лицами своих прав и исполнении обязанностей, а также охранять их от злоупотреблений со стороны третьих лиц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опека (попечительство) на безвозмездных условиях назначается над несовершеннолетними, состоящими в родственных отношениях с заявителем, что исключает процедуру подбора ребенка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ека (попечительство) на возмездных условиях назначается над несовершеннолетними, не состоящими в родственных отношениях с заявителем, что включает  процедуру подбора ребенка и заключения договора об осуществлении опеки или попечительства в отношении несовершеннолетнего подопечного на возмездных условиях, в том числе договора о приемной семье (далее – приемная семья), либо в случаях, предусмотренных законами соответствующего субъекта Российской Федерации, - договора о патронатной семь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 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>
                <w:sz w:val="20"/>
                <w:szCs w:val="20"/>
              </w:rPr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ормативный акт, устанавливающий  государственную услугу или требование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пеки (попечительства) над детьми-сиротами и детьми, оставшимися без попечения родителей (на возмездных или безвозмездных условиях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ли выдача заключения о возможности быть опекуном (попечителем)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1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145 СК РФ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1 Федеральный закон № 48-ФЗ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423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33 СК 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сполнительный комитет Мамадышского</w:t>
            </w:r>
            <w:r>
              <w:rPr>
                <w:color w:val="000000"/>
                <w:sz w:val="20"/>
                <w:szCs w:val="20"/>
              </w:rPr>
              <w:t xml:space="preserve">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№ 48-ФЗ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КМ РТ №84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исание результата предоставления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Акт органа опеки и попечительства в форме распоряжения (постановления) о назначении гражданина Российской Федерации опекуном (попечителем) над несовершеннолетним, оставшимся без попечения родителей (далее – распоряжение (постановление) о назначении опеки (попечительства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Договор об осуществлении опеки или попечительства в отношении несовершеннолетнего подопечного на возмездных условиях (опека (попечительство) на возмездных условиях);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возможности быть опекуном (попечителем)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казе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РФ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РФ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 48-ФЗ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2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Р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 w:val="20"/>
                <w:szCs w:val="20"/>
              </w:rPr>
              <w:t>2.4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пеки (попечительства) или выдача заключения о возможности быть опекуном (попечителем), осуществляется в течение 15 рабочих дней  со дня регистрации запроса.</w:t>
            </w:r>
          </w:p>
          <w:p>
            <w:pPr>
              <w:pStyle w:val="Normal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договора об осуществлении опеки (попечительства) осуществляется в течение 10 рабочих дней со дня принятия органом опеки и попечительства Акта о назначении опеки (попечительства)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0"/>
                <w:szCs w:val="20"/>
              </w:rPr>
              <w:t>2.5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Гражданин, выразивший желание стать опекун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ли получить заключение о возможности быть опекуном (попечителем), представляет в орган опеки и попечительства по месту жительства следующие документы: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заявление с просьбой о назначении его опекуном (Приложение №1) или заявление о выдачи заключения о возможности быть опекуном (попечителем) (Приложение №1)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б) справка с места работы с указанием должности и размера средней заработной платы за последние 12 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в) 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 (Приложение №2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г) копия свидетельства о браке (если гражданин, выразивший желание стать опекуном, состоит в браке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д) 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ж) документ о прохождении подготовки гражданина, выразившего желание стать опекуном, в порядке, установленном Постановлением №423 (в случае назначения опеки на возмездных условиях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з) автобиография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Гражданин, выразивший желание стать опекун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ли получить заключение о возможности быть опекуном (попечителем), при подаче заявления должен предъявить паспорт или иной документ, удостоверяющий личность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Документы, предусмотренные подпунктами "б" - "г" и "з" пункта 4 настоящих Правил, принимаются органом опеки и попечительства в течение года со дня их выдачи, документ, предусмотренный подпунктом "д", - в течение 3 месяцев со дня его выдачи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ебенка, нуждающегося в установлении над ним опеки или попечительства, может быть один или в исключительных случаях несколько опекунов. В случае назначения ему нескольких опекунов указанные граждане, в частности супруги, подают заявление совместно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значении ребенку опекуна (попечителя) учитываются нравственные и иные личные качества опекуна (попечителя), способность его к выполнению обязанностей опекуна (попечителя), отношения между опекуном (попечителем) и ребенком, отношение к ребенку членов семьи опекуна (попечителя), а также, если это возможно, желание самого ребенк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РФ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ind w:firstLine="425"/>
              <w:rPr/>
            </w:pPr>
            <w:r>
              <w:rPr>
                <w:sz w:val="20"/>
                <w:szCs w:val="20"/>
              </w:rPr>
              <w:t>-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      </w:r>
          </w:p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      </w:r>
          </w:p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 обследования жилищно – бытовых условий заявителя.</w:t>
            </w:r>
          </w:p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и о соответствии жилых помещений санитарным и техническим правилам и нормам, выданные соответствующими уполномоченными органами (по запросу специалиста органа опеки и попечительства по предварительному согласованию с заявителем доступа в жилое помещение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4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Исчерпывающий перечень оснований для отказа в приеме документов, необходимых для предоставления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0"/>
                <w:szCs w:val="20"/>
              </w:rPr>
              <w:t>2. Неоговоре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ащение не по месту фактического прожи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ания для отказа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могут быть назначены опекунами (попечителям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 выданы положительные заключения о возможности быть опекуном (попечителем) следующие категории граждан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ца, лишенные родительских пра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лица, имеющие неснятую или непогашенную судимость за тяжкие или особо тяжкие преступ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ца, больные хроническим алкоголизмом или наркоманией, лица, отстраненные от выполнения обязанностей опекунов (попечителей), лица, ограниченные в родительских правах, бывшие усыновители, если усыновление отменено по их вине, а также лица, которые по состоянию здоровья (пункт 1 статьи 127 СК РФ) не могут осуществлять обязанности по воспитанию ребенк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лиц, признанных судом недееспособными или ограниченно дееспособным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лиц, отстраненных от обязанностей опекуна (попечителя) за ненадлежащее выполнение обязанностей, возложенных на него законо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лиц, которые на момент установления усыновления не имеют дохода, обеспечивающего усыновляемому ребенку прожиточный минимум, установленный в субъекте Российской Федерации, на территории которого проживают усыновители (усыновитель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лиц, не имеющих постоянного места житель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ц, проживающих в жилых помещениях, не отвечающих санитарным и техническим правилам и норма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едставление заявителем не надлежаще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146 СК РФ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 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 заявл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0"/>
                <w:szCs w:val="20"/>
              </w:rPr>
              <w:t>2.1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и документы в электронной форме направляются  через Портал государственных и муниципальных услуг (адрес: </w:t>
            </w:r>
            <w:r>
              <w:rPr>
                <w:rFonts w:cs="Arial"/>
                <w:sz w:val="20"/>
                <w:szCs w:val="20"/>
              </w:rPr>
              <w:t>http://www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  <w:r>
              <w:rPr>
                <w:sz w:val="20"/>
                <w:szCs w:val="20"/>
              </w:rPr>
              <w:t xml:space="preserve"> 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uppressAutoHyphens w:val="true"/>
        <w:jc w:val="center"/>
        <w:rPr/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>. Состав, последовательность и сроки выполнения административных процедур (действий),</w:t>
      </w:r>
    </w:p>
    <w:p>
      <w:pPr>
        <w:pStyle w:val="Style14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>3.1.1. Предоставление государственной услуги</w:t>
      </w:r>
      <w:r>
        <w:rPr/>
        <w:t xml:space="preserve"> </w:t>
      </w:r>
      <w:r>
        <w:rPr>
          <w:sz w:val="20"/>
          <w:szCs w:val="20"/>
        </w:rPr>
        <w:t>по назначению опеки (попечительства) над детьми-сиротами и детьми, оставшимися без попечения родителей (на возмездных или безвозмездных условиях)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</w:t>
      </w:r>
      <w:r>
        <w:rPr/>
        <w:t xml:space="preserve"> </w:t>
      </w:r>
      <w:r>
        <w:rPr>
          <w:sz w:val="20"/>
          <w:szCs w:val="20"/>
        </w:rPr>
        <w:t>прием заявителя, прием документов (см. п.2.5. настоящего регламента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обследование жилищно-бытовых условий (Приложение №3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5) подготовку заключения о возможности быть  опекуном (попечителем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подготовка распоряжения (постановления) о назначении заявителя опекуном (попечителем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 выдачу заявителю результата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заключение договора об осуществлении опеки или попечительства в отношении несовершеннолетнего подопечного на возмездных условия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2. Блок-схема последовательности действий по предоставлению государственной услуги представлена в приложении №4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 Консультирование заявителя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Заявитель лично, по телефону, электронной почте (адрес: http://www.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Ikrayona</w:t>
      </w:r>
      <w:r>
        <w:rPr>
          <w:rFonts w:cs="Times New Roman" w:ascii="Times New Roman" w:hAnsi="Times New Roman"/>
          <w:b w:val="false"/>
        </w:rPr>
        <w:t>@</w:t>
      </w:r>
      <w:r>
        <w:rPr>
          <w:rFonts w:cs="Times New Roman" w:ascii="Times New Roman" w:hAnsi="Times New Roman"/>
          <w:b w:val="false"/>
          <w:lang w:val="en-US"/>
        </w:rPr>
        <w:t>tatar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ru</w:t>
      </w:r>
      <w:r>
        <w:rPr>
          <w:rFonts w:cs="Times New Roman" w:ascii="Times New Roman" w:hAnsi="Times New Roman"/>
          <w:b w:val="false"/>
        </w:rPr>
        <w:t>) 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3.1. Заявителем лично или в электронном виде через Портал государственных и муниципальных услуг Республики Татарстан (адрес: http://www.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Ikrayona</w:t>
      </w:r>
      <w:r>
        <w:rPr>
          <w:rFonts w:cs="Times New Roman" w:ascii="Times New Roman" w:hAnsi="Times New Roman"/>
          <w:b w:val="false"/>
        </w:rPr>
        <w:t>@</w:t>
      </w:r>
      <w:r>
        <w:rPr>
          <w:rFonts w:cs="Times New Roman" w:ascii="Times New Roman" w:hAnsi="Times New Roman"/>
          <w:b w:val="false"/>
          <w:lang w:val="en-US"/>
        </w:rPr>
        <w:t>tatar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ru</w:t>
      </w:r>
      <w:r>
        <w:rPr>
          <w:rFonts w:cs="Times New Roman" w:ascii="Times New Roman" w:hAnsi="Times New Roman"/>
          <w:b w:val="false"/>
        </w:rPr>
        <w:t>) подается (направляется) заявление с приложением указанных в пункте 2.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назначения опеки (попечительства)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9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рабочего дня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роверка документов и принятие решения о подготовке распоряжения (постановления) о назначении опеки (попечительства)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4.1. Специалист органа опеки и попечительства (по предварительному согласованию с заявителем)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правки о соответствии жилых помещений санитарным и техническим правилам и нормам, выданные соответствующими уполномоченными органами (по запросу специалиста органа опеки и попечительства по предварительному согласованию с заявителем доступа в жилое помещение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3.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Обследование жилищно-бытовых услов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5.1. Специалист органа опеки и попечительства в течение 7 дней со дня представления документов, предусмотренных п. 3.3. настоящего Регламента, производит обследование условий жизни заявителя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и обследовании условий жизни гражданина, выразившего желание стать опекуном, специалист органа опеки и попечительства оценивает жилищно-бытовые условия, личные качества и мотивы заявителя, способность его к воспитанию ребенка, отношения, сложившиеся между членами семьи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т обследования оформляется в течение 3 дней со дня проведения обследования условий жизни гражданина, выразившего желание стать опекуном,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т обследования оформляется в 2 экземплярах, один из которых направляется гражданину, выразившему желание стать опекуном, в течение 3 дней со дня утверждения акта, второй хранится в органе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Акт  обследования жилищно – бытовых условий заявителя, выдача одного экземпляра заявителю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 Подготовка заключения о возможности быть 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6.1. Специалист органа опеки и попечительства в течении 13 дней (включая процедуры предусмотренные п.3.5) со дня окончания процедуры предусмотренной п.3.3.2. готовит заключение о возможности заявителю быть опекуном и подписывает у руководителя отдела опеки и попечительства. В случае принятия решения о подготовки заключения о невозможности быть опекуном, специалист органа опеки руководствуется п.3.9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е о возможности гражданина быть опекуном (попечителем) действительно в течение 2-х лет со дня его выдачи и является основанием для обращения гражданина, выразившего желание стать опекуном (попечителем), в установленном законом порядке в орган опеки и попечительства по месту своего жительства, в другой орган опеки и попечительства по своему выбору или в государственный банк данных о детях, оставшихся без попечения родителе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Результат процедур: заключение о возможности или невозможности быть опекуном (попечителем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2. Специалист органа опеки и попечительства выдает один экземпляр заключения заявителю в течение одного дня с момента окончания процедуры предусмотренной п.3.6.1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В случае отрицательного результата передает заключение о невозможности быть опекуном (попечителем) лично в руки  или направляет заказным письмом с уведомлением по почте в соответствии с п.3.9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выдача заключения о возможности или невозможности быть опекуном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7. Подготовка распоряжения (постановления) о назначении заявителя опекуном (попечителем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7.1 Специалист органа опеки и попечительства на основании представленных документов готовит проект распоряжения (постановления) о назначении заявителя опекуном (попечителем) и направляет на согласование проекта распоряжения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пяти рабочих дней с момента окончания процедуры предусмотренной п.3.4.2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Результат процедур: распоряжение (постановление) о назначении заявителя опекуном (попечителем).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8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8.1. Специалист органа опеки и попечительства, получив подписанное распоряжение (постановление), регистрирует его.  Распоряжение (постановление) о назначении опекуна направляется (вручается) органом опеки и попечительства заявителю в течение одного дня со дня его подписания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9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Результат процедуры: выдача (направление)  заявителю результата государственной услуги или письма об отказе в соответствии с п.3.9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9. Направление заявителю письма об отказе в назначении опеки (попечительства) или заключения о невозможности быть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9.1. Специалист органа опеки и попечительства в случае принятия решения об отказе в выдаче распоряжения (постановления) о назначении опеки (попечительства) готовит проект письма об отказе в предоставлении услуги (далее – письмо об отказе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трех дней с момента выявления оснований для отказа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 процедуры: подписанное письмо  об отказ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3.9.2.   В случае принятия решения о выдаче заключения о невозможности быть опекуном (попечителем) готовит проект заключения о невозможности быть опекуном (попечителем)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готовленное заключение о невозможности быть опекуном (попечителем) направляется на подпись начальнику отдел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одписанное заключение о невозможности быть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9.3. Специалист органа опеки и попечительства доводит письмо об отказе или заключение о невозможности быть опекуном (попечителем) до сведения заявител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9.1. или 3.9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10. Заключение договора об осуществлении опеки или попечительства в отношении несовершеннолетнего подопечного на возмездных условиях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3.10.1. В случае назначении опеки (попечительства) на возмездных условиях, специалист органа опеки и попечительства оформляет договор об осуществлении опеки или попечительства в отношении несовершеннолетнего подопечного на возмездных условиях, в том числе договора о приемной семье, и подписывает у опекуна (попечителя). </w:t>
      </w:r>
    </w:p>
    <w:p>
      <w:pPr>
        <w:pStyle w:val="ConsPlusTitle"/>
        <w:suppressAutoHyphens w:val="true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 </w:t>
      </w:r>
      <w:r>
        <w:rPr>
          <w:rFonts w:cs="Times New Roman" w:ascii="Times New Roman" w:hAnsi="Times New Roman"/>
          <w:b w:val="false"/>
        </w:rPr>
        <w:t xml:space="preserve">Процедуры, устанавливаемые настоящим пунктом, осуществляются в течение четырех дней с момента окончания процедуры предусмотренной п. 3.7.1. 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>Результат процедуры: оформленный договор и подписанный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0.2. Специалист органа опеки и попечительства подписывает договор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четырех дней с момента окончания процедуры предусмотренной п. 3.10.1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Результат процедуры: заключенный договор (подписанный договор у руководителя органа опеки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10.3. Специалист органа опеки и попечительства направляет один экземпляр договора заявителю в 2-дневный срок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со дня окончания процедуры предусмотренной п. 3.10.2. 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Результат процедуры: передача договора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0"/>
          <w:szCs w:val="20"/>
        </w:rPr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5.7. По результатам рассмотрения жалобы руководитель органа опеки и попечительства  принимает одно из следующих реш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jc w:val="center"/>
        <w:rPr>
          <w:rFonts w:ascii="Times New Roman" w:hAnsi="Times New Roman" w:cs="Times New Roman"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1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</w:r>
    </w:p>
    <w:p>
      <w:pPr>
        <w:pStyle w:val="HTM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3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3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3"/>
        <w:ind w:left="1693" w:firstLine="4679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3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3"/>
        <w:ind w:firstLine="5387"/>
        <w:rPr>
          <w:sz w:val="20"/>
          <w:szCs w:val="20"/>
        </w:rPr>
      </w:pPr>
      <w:r>
        <w:rPr>
          <w:sz w:val="20"/>
          <w:szCs w:val="20"/>
        </w:rPr>
        <w:t>паспорт:_____________________________</w:t>
      </w:r>
    </w:p>
    <w:p>
      <w:pPr>
        <w:pStyle w:val="Style13"/>
        <w:ind w:firstLine="5387"/>
        <w:rPr>
          <w:sz w:val="20"/>
          <w:szCs w:val="20"/>
        </w:rPr>
      </w:pPr>
      <w:r>
        <w:rPr>
          <w:sz w:val="20"/>
          <w:szCs w:val="20"/>
        </w:rPr>
        <w:tab/>
        <w:tab/>
        <w:t>(серия, номер, кем и когда выдан)</w:t>
      </w:r>
    </w:p>
    <w:p>
      <w:pPr>
        <w:pStyle w:val="Style13"/>
        <w:spacing w:before="280" w:after="280"/>
        <w:ind w:right="1"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Заявление.</w:t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тво_________ Документ, удостоверяющий личность: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жительства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пребывания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адрес места фактического прожи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выдать мне заключение о возможности быть опеку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печителе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выдать мне заключение о возможности быть прием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ител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передать мне под опеку (попечительство)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 ребенка (детей), число, месяц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передать мне под опеку (попечительство) на возмездной основ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 ребенка (детей), число, месяц, год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жд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е возможности, жилищные условия, состояние здоровья и харак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позволяют мне взять ребенка (детей)  под  опеку   (попечитель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ибо принять в семью на  воспитание   в   иных   установленных   </w:t>
      </w:r>
      <w:hyperlink r:id="rId6">
        <w:r>
          <w:rPr>
            <w:rStyle w:val="InternetLink"/>
            <w:rFonts w:cs="Courier New" w:ascii="Courier New" w:hAnsi="Courier New"/>
            <w:color w:val="008000"/>
            <w:sz w:val="20"/>
            <w:szCs w:val="20"/>
          </w:rPr>
          <w:t>семейным</w:t>
        </w:r>
      </w:hyperlink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00"/>
          <w:sz w:val="20"/>
          <w:szCs w:val="20"/>
        </w:rPr>
        <w:t>законодательством</w:t>
      </w:r>
      <w:r>
        <w:rPr>
          <w:rFonts w:cs="Courier New" w:ascii="Courier New" w:hAnsi="Courier New"/>
          <w:sz w:val="20"/>
          <w:szCs w:val="20"/>
        </w:rPr>
        <w:t xml:space="preserve"> Российской Федерации форм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 могу сообщить о себе следующее: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указывается наличие у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знаний и навыков в воспитании детей, в том числе информация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личии документов об образовании, о профессиональной деятельности,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хождении программ подготовки кандидатов в опекуны или попечите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т.д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 согласие на обработку и использование   моих   персональных   данны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щихся в настоящем заявлении и в представленных мною докумен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дат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2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орма N 164/у-9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инздравом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 сентября 1996 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едицинское заклю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результатам освидетельствования гражданина (гражданки)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желающего(ей) усыновить, принять под опеку (попечительство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ебенка или стать приемным родителем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.И.О. кандидата 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ата рождения 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машний адрес 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┬───────────┬───────┬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     │Заключение │Дата   │Подписи врача и руково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мотра│дителя учреждения,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рбовая печать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┼───────┼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терапевт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инфекционист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дерматовенеролог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фтизиатр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невропатолог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онколог 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психиатр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нарколог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┴───────────┴───────┴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color w:val="000080"/>
          <w:sz w:val="20"/>
          <w:szCs w:val="20"/>
        </w:rPr>
        <w:t>Примечание.</w:t>
      </w:r>
      <w:r>
        <w:rPr>
          <w:sz w:val="20"/>
          <w:szCs w:val="20"/>
        </w:rPr>
        <w:t xml:space="preserve"> В графе "Заключение" подчеркивается слово "выявлено" ил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не выявлено", что означает наличие или отсутствие заболеваний, указанных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</w:t>
      </w:r>
      <w:hyperlink r:id="rId7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sz w:val="20"/>
          <w:szCs w:val="20"/>
        </w:rPr>
        <w:t xml:space="preserve">    заболеваний,    утвержденном    постановлением Прав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ссийской Федерации от 1 мая 1996 г. N 54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3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Акт обследования условий жизни гражданина, выразившего жела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>стать опекуном или попечителем несовершеннолетнего граждани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либо принять детей, оставшихся без попечения родителей, в семью 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воспитание в иных установленных семейным законодательств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>Российской Федерации форм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обследования "     "__________________________________ 20__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(при  наличии),   должность   лица,   проводивш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едование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лось обследование условий жизни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: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жительства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пребывания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адрес места фактического проживания и проведения обследо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е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ая деятельность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место работы с указанием адреса, занимаемой должности, рабоч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лефон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ая площадь, на которой проживает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яет _________ кв. м, состоит из ___________________ комнат, разм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й комнаты:________кв. м, ________кв.м, ________кв. м. на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же в_____ этажном до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о дома (кирпичный, панельный,  деревянный  и  т.п.;  в  нормаль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,  ветхий,  аварийный;  комнаты   сухие,   светлые,   проходны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окон и пр.)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устройство дома и  жилой  площади  (водопровод,  канализация,  как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пление, газ, ванна, лифт, телефон и т.д.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ое     состояние     жилой         площади (хороше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влетворительное, неудовлетворительное) 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е для ребенка  отдельной  комнаты,  уголка,  места  для   сна, игр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ий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жилой площади проживают (зарегистрированы в  установленном   порядк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т фактически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┬───────────────┬───────────────┬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амилия,  │   Год    │ Место работы, │  Родственное  │   С каког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мя,    │ рождения │ должность или │   отношение   │    времен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чество  │          │  место учебы  │               │ проживает на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ри    │          │               │               │ данной жилой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личии)  │          │               │               │ 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───┴───────────────┴───────────────┴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я, сложившиеся между членами семьи гражданина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харак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заимоотношений между членами семьи, особенности общения с детьм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детей между собой и т.д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ые  качества  гражданина  (особенности  характера,  общая   культур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е опыта общения с детьми и т.д.)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тивы гражданина для принятия несовершеннолетнего в семью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е данные обследования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  жизни  гражданина,  выразившего  желание  стать     опекуном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чителем несовершеннолетнего гражданина либо принять детей, оставших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опечения родителей, в  семью  на  воспитание  в  иных  установленных</w:t>
      </w:r>
    </w:p>
    <w:p>
      <w:pPr>
        <w:pStyle w:val="Normal"/>
        <w:autoSpaceDE w:val="false"/>
        <w:jc w:val="both"/>
        <w:rPr/>
      </w:pPr>
      <w:hyperlink r:id="rId8">
        <w:r>
          <w:rPr>
            <w:rStyle w:val="InternetLink"/>
            <w:rFonts w:cs="Courier New" w:ascii="Courier New" w:hAnsi="Courier New"/>
            <w:color w:val="008000"/>
            <w:sz w:val="20"/>
            <w:szCs w:val="20"/>
          </w:rPr>
          <w:t>семейным законодательством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формах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удовлетворительные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еудовлетворительные с указанием конкретных обстоятельст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 лица, проводившего обследование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_______________ 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руководитель органа опеки и          (подпись)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печительств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4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tabs>
          <w:tab w:val="clear" w:pos="708"/>
          <w:tab w:val="left" w:pos="8552" w:leader="none"/>
        </w:tabs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  <w:tab/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27"/>
        <w:gridCol w:w="332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3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5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tabs>
          <w:tab w:val="clear" w:pos="708"/>
          <w:tab w:val="left" w:pos="8552" w:leader="none"/>
        </w:tabs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  <w:tab/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Style13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-схема последовательности действий </w:t>
      </w:r>
    </w:p>
    <w:p>
      <w:pPr>
        <w:pStyle w:val="Style13"/>
        <w:ind w:left="567" w:hanging="0"/>
        <w:jc w:val="center"/>
        <w:rPr/>
      </w:pPr>
      <w:r>
        <w:rPr>
          <w:b/>
          <w:sz w:val="20"/>
          <w:szCs w:val="20"/>
        </w:rPr>
        <w:t>по предоставлению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7885</wp:posOffset>
                </wp:positionH>
                <wp:positionV relativeFrom="paragraph">
                  <wp:posOffset>100965</wp:posOffset>
                </wp:positionV>
                <wp:extent cx="2223770" cy="344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3441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1pt;height:27.1pt;mso-wrap-distance-left:9.05pt;mso-wrap-distance-right:9.05pt;mso-wrap-distance-top:0pt;mso-wrap-distance-bottom:0pt;margin-top:7.9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8180</wp:posOffset>
                </wp:positionH>
                <wp:positionV relativeFrom="paragraph">
                  <wp:posOffset>62865</wp:posOffset>
                </wp:positionV>
                <wp:extent cx="635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4pt;margin-top:4.9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010</wp:posOffset>
                </wp:positionH>
                <wp:positionV relativeFrom="paragraph">
                  <wp:posOffset>96520</wp:posOffset>
                </wp:positionV>
                <wp:extent cx="4716145" cy="23749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3pt;margin-top:7.6pt;width:371.3pt;height: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4375</wp:posOffset>
                </wp:positionH>
                <wp:positionV relativeFrom="paragraph">
                  <wp:posOffset>158750</wp:posOffset>
                </wp:positionV>
                <wp:extent cx="7620" cy="152400"/>
                <wp:effectExtent l="45085" t="127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52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12.5pt;width:0.55pt;height:11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4270</wp:posOffset>
                </wp:positionH>
                <wp:positionV relativeFrom="paragraph">
                  <wp:posOffset>540385</wp:posOffset>
                </wp:positionV>
                <wp:extent cx="8255" cy="166370"/>
                <wp:effectExtent l="44450" t="127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pt;margin-top:42.55pt;width:0.6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2745</wp:posOffset>
                </wp:positionH>
                <wp:positionV relativeFrom="paragraph">
                  <wp:posOffset>540385</wp:posOffset>
                </wp:positionV>
                <wp:extent cx="15240" cy="166370"/>
                <wp:effectExtent l="41275" t="1905" r="393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5pt;margin-top:42.55pt;width:1.15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3980</wp:posOffset>
                </wp:positionH>
                <wp:positionV relativeFrom="paragraph">
                  <wp:posOffset>1094740</wp:posOffset>
                </wp:positionV>
                <wp:extent cx="1270" cy="21653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86.2pt;width:0.05pt;height:1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6175</wp:posOffset>
                </wp:positionH>
                <wp:positionV relativeFrom="paragraph">
                  <wp:posOffset>1094740</wp:posOffset>
                </wp:positionV>
                <wp:extent cx="7620" cy="144780"/>
                <wp:effectExtent l="45085" t="127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4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86.2pt;width:0.6pt;height:11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</wp:posOffset>
                </wp:positionH>
                <wp:positionV relativeFrom="paragraph">
                  <wp:posOffset>1850390</wp:posOffset>
                </wp:positionV>
                <wp:extent cx="857250" cy="1548130"/>
                <wp:effectExtent l="15875" t="15875" r="1651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54800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877680"/>
                            <a:gd name="textAreaBottom" fmla="*/ 854280 h 877680"/>
                          </a:gdLst>
                          <a:ahLst/>
                          <a:rect l="textAreaLeft" t="textAreaTop" r="textAreaRight" b="textAreaBottom"/>
                          <a:pathLst>
                            <a:path w="21600" h="389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395"/>
                              </a:lnTo>
                              <a:arcTo wR="3600" hR="3600" stAng="10800000" swAng="-5400000"/>
                              <a:lnTo>
                                <a:pt x="18000" y="389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явлены  основания для отказа 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ки (попечительства) готовит письмо об отказ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145.7pt;width:67.45pt;height:1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явлены  основания для отказа в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и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ки (попечительства) готовит письмо об отказе 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6870</wp:posOffset>
                </wp:positionH>
                <wp:positionV relativeFrom="paragraph">
                  <wp:posOffset>1850390</wp:posOffset>
                </wp:positionV>
                <wp:extent cx="1137920" cy="1548130"/>
                <wp:effectExtent l="15875" t="15875" r="1651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48000"/>
                        </a:xfrm>
                        <a:custGeom>
                          <a:avLst/>
                          <a:gdLst>
                            <a:gd name="textAreaLeft" fmla="*/ 31320 w 645120"/>
                            <a:gd name="textAreaRight" fmla="*/ 613800 w 645120"/>
                            <a:gd name="textAreaTop" fmla="*/ 31320 h 877680"/>
                            <a:gd name="textAreaBottom" fmla="*/ 846360 h 877680"/>
                          </a:gdLst>
                          <a:ahLst/>
                          <a:rect l="textAreaLeft" t="textAreaTop" r="textAreaRight" b="textAreaBottom"/>
                          <a:pathLst>
                            <a:path w="21600" h="29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82"/>
                              </a:lnTo>
                              <a:arcTo wR="3600" hR="3600" stAng="10800000" swAng="-5400000"/>
                              <a:lnTo>
                                <a:pt x="18000" y="29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сутствие  основания для отказа 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ки (попечительства) готовит распоряжение (постановление) о назначении опе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1pt;margin-top:145.7pt;width:89.55pt;height:1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сутствие  основания для отказа в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и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ки (попечительства) готовит распоряжение (постановление) о назначении опе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4050</wp:posOffset>
                </wp:positionH>
                <wp:positionV relativeFrom="paragraph">
                  <wp:posOffset>1965960</wp:posOffset>
                </wp:positionV>
                <wp:extent cx="281305" cy="108585"/>
                <wp:effectExtent l="0" t="15240" r="635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880" cy="109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154.8pt;width:22.1pt;height:8.5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4720</wp:posOffset>
                </wp:positionH>
                <wp:positionV relativeFrom="paragraph">
                  <wp:posOffset>1965960</wp:posOffset>
                </wp:positionV>
                <wp:extent cx="309245" cy="108585"/>
                <wp:effectExtent l="5715" t="15240" r="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09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154.8pt;width:24.35pt;height:8.5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030</wp:posOffset>
                </wp:positionH>
                <wp:positionV relativeFrom="paragraph">
                  <wp:posOffset>3679825</wp:posOffset>
                </wp:positionV>
                <wp:extent cx="2311400" cy="949960"/>
                <wp:effectExtent l="15875" t="15875" r="1651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споряжение (постановление) о назначении опеки (попечительства)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289.75pt;width:181.9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споряжение (постановление) о назначении опеки (попечительства)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010</wp:posOffset>
                </wp:positionH>
                <wp:positionV relativeFrom="paragraph">
                  <wp:posOffset>3398520</wp:posOffset>
                </wp:positionV>
                <wp:extent cx="1270" cy="224155"/>
                <wp:effectExtent l="46990" t="635" r="476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267.6pt;width:0.05pt;height:17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9635</wp:posOffset>
                </wp:positionH>
                <wp:positionV relativeFrom="paragraph">
                  <wp:posOffset>3398520</wp:posOffset>
                </wp:positionV>
                <wp:extent cx="1270" cy="281940"/>
                <wp:effectExtent l="46990" t="635" r="476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05pt;margin-top:267.6pt;width:0.1pt;height:22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910</wp:posOffset>
                </wp:positionH>
                <wp:positionV relativeFrom="paragraph">
                  <wp:posOffset>4817110</wp:posOffset>
                </wp:positionV>
                <wp:extent cx="1670685" cy="1303020"/>
                <wp:effectExtent l="16510" t="15875" r="1587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основа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я (постановления) о назначении опеки (попечительств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ается договор об опеке на возмездных условия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3pt;margin-top:379.3pt;width:131.5pt;height:10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основан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я (постановления) о назначении опеки (попечительств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ается договор об опеке на возмездных условия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030</wp:posOffset>
                </wp:positionH>
                <wp:positionV relativeFrom="paragraph">
                  <wp:posOffset>6343650</wp:posOffset>
                </wp:positionV>
                <wp:extent cx="5501005" cy="331470"/>
                <wp:effectExtent l="16510" t="15875" r="1587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государственной услуги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499.5pt;width:433.1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государственной услуги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305</wp:posOffset>
                </wp:positionH>
                <wp:positionV relativeFrom="paragraph">
                  <wp:posOffset>4629785</wp:posOffset>
                </wp:positionV>
                <wp:extent cx="1270" cy="1714500"/>
                <wp:effectExtent l="46990" t="635" r="476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4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64.55pt;width:0.05pt;height:134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0850</wp:posOffset>
                </wp:positionH>
                <wp:positionV relativeFrom="paragraph">
                  <wp:posOffset>4629785</wp:posOffset>
                </wp:positionV>
                <wp:extent cx="1270" cy="187960"/>
                <wp:effectExtent l="47625" t="635" r="469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364.55pt;width:0.1pt;height:14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63085</wp:posOffset>
                </wp:positionH>
                <wp:positionV relativeFrom="paragraph">
                  <wp:posOffset>3327400</wp:posOffset>
                </wp:positionV>
                <wp:extent cx="1270" cy="784860"/>
                <wp:effectExtent l="46990" t="635" r="476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5pt;margin-top:262pt;width:0.05pt;height:61.7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9910</wp:posOffset>
                </wp:positionH>
                <wp:positionV relativeFrom="paragraph">
                  <wp:posOffset>3327400</wp:posOffset>
                </wp:positionV>
                <wp:extent cx="1270" cy="784860"/>
                <wp:effectExtent l="46990" t="635" r="476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262pt;width:0.05pt;height:61.7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4720</wp:posOffset>
                </wp:positionH>
                <wp:positionV relativeFrom="paragraph">
                  <wp:posOffset>4997450</wp:posOffset>
                </wp:positionV>
                <wp:extent cx="1270" cy="1310640"/>
                <wp:effectExtent l="46990" t="635" r="476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0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93.5pt;width:0.05pt;height:103.1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8430</wp:posOffset>
                </wp:positionH>
                <wp:positionV relativeFrom="paragraph">
                  <wp:posOffset>4183380</wp:posOffset>
                </wp:positionV>
                <wp:extent cx="230505" cy="1270"/>
                <wp:effectExtent l="0" t="46990" r="635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329.4pt;width:18.05pt;height:0.0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6845</wp:posOffset>
                </wp:positionH>
                <wp:positionV relativeFrom="paragraph">
                  <wp:posOffset>4428490</wp:posOffset>
                </wp:positionV>
                <wp:extent cx="230505" cy="1270"/>
                <wp:effectExtent l="0" t="46990" r="635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348.7pt;width:18.05pt;height:0.1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6365</wp:posOffset>
                </wp:positionH>
                <wp:positionV relativeFrom="paragraph">
                  <wp:posOffset>1706880</wp:posOffset>
                </wp:positionV>
                <wp:extent cx="1270" cy="180340"/>
                <wp:effectExtent l="15875" t="635" r="158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34.4pt;width:0.05pt;height:14.2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1890</wp:posOffset>
                </wp:positionH>
                <wp:positionV relativeFrom="paragraph">
                  <wp:posOffset>1850390</wp:posOffset>
                </wp:positionV>
                <wp:extent cx="245110" cy="266700"/>
                <wp:effectExtent l="0" t="1079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267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145.7pt;width:19.25pt;height:21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6365</wp:posOffset>
                </wp:positionH>
                <wp:positionV relativeFrom="paragraph">
                  <wp:posOffset>1850390</wp:posOffset>
                </wp:positionV>
                <wp:extent cx="230505" cy="224155"/>
                <wp:effectExtent l="11430" t="1143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224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45.7pt;width:18.1pt;height:17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4720</wp:posOffset>
                </wp:positionH>
                <wp:positionV relativeFrom="paragraph">
                  <wp:posOffset>1706880</wp:posOffset>
                </wp:positionV>
                <wp:extent cx="1270" cy="259715"/>
                <wp:effectExtent l="15875" t="635" r="158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134.4pt;width:0pt;height:20.4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0260</wp:posOffset>
                </wp:positionH>
                <wp:positionV relativeFrom="paragraph">
                  <wp:posOffset>278765</wp:posOffset>
                </wp:positionV>
                <wp:extent cx="4851400" cy="2933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933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pt;height:23.1pt;mso-wrap-distance-left:9.05pt;mso-wrap-distance-right:9.05pt;mso-wrap-distance-top:0pt;mso-wrap-distance-bottom:0pt;margin-top:21.9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6860</wp:posOffset>
                </wp:positionH>
                <wp:positionV relativeFrom="paragraph">
                  <wp:posOffset>674370</wp:posOffset>
                </wp:positionV>
                <wp:extent cx="2216150" cy="4521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явление оснований для отказа в         прие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35.6pt;mso-wrap-distance-left:9.05pt;mso-wrap-distance-right:9.05pt;mso-wrap-distance-top:0pt;mso-wrap-distance-bottom:0pt;margin-top:53.1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ыявление оснований для отказа в         прием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0</wp:posOffset>
                </wp:positionH>
                <wp:positionV relativeFrom="paragraph">
                  <wp:posOffset>674370</wp:posOffset>
                </wp:positionV>
                <wp:extent cx="3231515" cy="4521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45pt;height:35.6pt;mso-wrap-distance-left:9.05pt;mso-wrap-distance-right:9.05pt;mso-wrap-distance-top:0pt;mso-wrap-distance-bottom:0pt;margin-top:53.1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5315</wp:posOffset>
                </wp:positionH>
                <wp:positionV relativeFrom="paragraph">
                  <wp:posOffset>1278890</wp:posOffset>
                </wp:positionV>
                <wp:extent cx="833755" cy="4203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420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.65pt;height:331pt;mso-wrap-distance-left:9.05pt;mso-wrap-distance-right:9.05pt;mso-wrap-distance-top:0pt;mso-wrap-distance-bottom:0pt;margin-top:100.7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245</wp:posOffset>
                </wp:positionH>
                <wp:positionV relativeFrom="paragraph">
                  <wp:posOffset>1207135</wp:posOffset>
                </wp:positionV>
                <wp:extent cx="6233795" cy="5314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531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сматривает предоставленные документы на назначение опеки или выдачи заключения о возможности быть опекуном, осуществляет необходимые запросы по средствам связи межведомственного взаимодействия, осуществляет выход по месту жительства заявителя (АКТ ЖБ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85pt;height:41.85pt;mso-wrap-distance-left:9.05pt;mso-wrap-distance-right:9.05pt;mso-wrap-distance-top:0pt;mso-wrap-distance-bottom:0pt;margin-top:95.05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ассматривает предоставленные документы на назначение опеки или выдачи заключения о возможности быть опекуном, осуществляет необходимые запросы по средствам связи межведомственного взаимодействия, осуществляет выход по месту жительства заявителя (АКТ ЖБ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9610</wp:posOffset>
                </wp:positionH>
                <wp:positionV relativeFrom="paragraph">
                  <wp:posOffset>1818640</wp:posOffset>
                </wp:positionV>
                <wp:extent cx="1266190" cy="154051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40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сутствие  основания для выдачи заключения о невозможности быть опекуном (попечителем), готовит заключение о невозможности быть опекуном (попечителем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7pt;height:121.3pt;mso-wrap-distance-left:9.05pt;mso-wrap-distance-right:9.05pt;mso-wrap-distance-top:0pt;mso-wrap-distance-bottom:0pt;margin-top:143.2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сутствие  основания для выдачи заключения о невозможности быть опекуном (попечителем), готовит заключение о невозможности быть опекуном (попечителем)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2215</wp:posOffset>
                </wp:positionH>
                <wp:positionV relativeFrom="paragraph">
                  <wp:posOffset>1818640</wp:posOffset>
                </wp:positionV>
                <wp:extent cx="1294765" cy="15405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540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явлены  основания для выдачи заключения о невозможности быть опекуном (попечителем), готовит заключение о возможности быть опекуном (попечи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95pt;height:121.3pt;mso-wrap-distance-left:9.05pt;mso-wrap-distance-right:9.05pt;mso-wrap-distance-top:0pt;mso-wrap-distance-bottom:0pt;margin-top:143.2pt;mso-position-vertical-relative:text;margin-left:39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явлены  основания для выдачи заключения о невозможности быть опекуном (попечителем), готовит заключение о возможности быть опекуном (попечителем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5600</wp:posOffset>
                </wp:positionH>
                <wp:positionV relativeFrom="paragraph">
                  <wp:posOffset>4079875</wp:posOffset>
                </wp:positionV>
                <wp:extent cx="2295525" cy="94932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49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 опеки и попечительства подписыва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о возможности или невозможности быть опекуном (попечите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75pt;height:74.75pt;mso-wrap-distance-left:9.05pt;mso-wrap-distance-right:9.05pt;mso-wrap-distance-top:0pt;mso-wrap-distance-bottom:0pt;margin-top:321.25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чальник отдела опеки и попечительства подписыва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ключение о возможности или невозможности быть опекуном (попеч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6550</wp:posOffset>
                </wp:positionH>
                <wp:positionV relativeFrom="paragraph">
                  <wp:posOffset>3834765</wp:posOffset>
                </wp:positionV>
                <wp:extent cx="1122045" cy="12661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266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о возможности быть опекуном попечителем (в случае опеки на возмездных условия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35pt;height:99.7pt;mso-wrap-distance-left:9.05pt;mso-wrap-distance-right:9.05pt;mso-wrap-distance-top:0pt;mso-wrap-distance-bottom:0pt;margin-top:301.9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ключение о возможности быть опекуном попечителем (в случае опеки на возмездных условия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259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35052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0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бычный (веб)9"/>
    <w:basedOn w:val="Normal"/>
    <w:qFormat/>
    <w:pPr>
      <w:spacing w:before="0" w:after="225"/>
    </w:pPr>
    <w:rPr>
      <w:color w:val="000000"/>
      <w:sz w:val="19"/>
      <w:szCs w:val="19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garantf1://10005807.3" TargetMode="External"/><Relationship Id="rId7" Type="http://schemas.openxmlformats.org/officeDocument/2006/relationships/hyperlink" Target="garantf1://6470.1000" TargetMode="External"/><Relationship Id="rId8" Type="http://schemas.openxmlformats.org/officeDocument/2006/relationships/hyperlink" Target="garantf1://10005807.3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7:00Z</dcterms:created>
  <dc:creator>Customer</dc:creator>
  <dc:description/>
  <cp:keywords/>
  <dc:language>en-US</dc:language>
  <cp:lastModifiedBy>Customer</cp:lastModifiedBy>
  <dcterms:modified xsi:type="dcterms:W3CDTF">2016-06-28T04:44:00Z</dcterms:modified>
  <cp:revision>7</cp:revision>
  <dc:subject/>
  <dc:title/>
</cp:coreProperties>
</file>